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riendship Academy of Science and Technology (#338)</w:t>
      </w:r>
    </w:p>
    <w:tbl>
      <w:tblPr>
        <w:tblW w:w="13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"/>
        <w:gridCol w:w="2484"/>
        <w:gridCol w:w="126"/>
        <w:gridCol w:w="2268"/>
        <w:gridCol w:w="972"/>
        <w:gridCol w:w="306"/>
        <w:gridCol w:w="954"/>
        <w:gridCol w:w="2718"/>
        <w:gridCol w:w="2718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lly Zein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tober 14, 2011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: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 Democracy in Liby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ican Government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 of Lesson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(  ) Introductory   (  ) Developing   (  ) Maintaining    (  )  Refining    ( X ) Enriching    (   ) Review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Standard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2 Analyze principles of democracy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1 Analyze the advantages and disadvantages of different governments around the world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WBAT compare and contrast the revolution in Egypt with the ongoing revolution in Libya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genda: 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Point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Call to Ord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Recap from Yesterda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Timeline of Revolution in Liby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Film Focu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Where are we now? Article/Reading/Share Ou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270"/>
              <w:contextualSpacing/>
              <w:rPr/>
            </w:pPr>
            <w:r>
              <w:rPr/>
              <w:t>Museum Project – due Monday</w:t>
            </w:r>
          </w:p>
        </w:tc>
        <w:tc>
          <w:tcPr>
            <w:tcW w:w="7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Now that we are familiar with types of government and principles of democracy, we can figure out how democracy can be created in countries where it does not exist. (WHY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Following the revolution in Egypt, a similar revolution against the existing President of Libya, Muammar Gaddafi, broke out. (WHAT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To date, the revolution has still been going on.  Other countries, such as those in the North Atlantic Treaty Organization (NATO), have become involved in helping rebels fight against Gaddafi. (WHAT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270"/>
              <w:contextualSpacing/>
              <w:rPr/>
            </w:pPr>
            <w:r>
              <w:rPr/>
              <w:t>In comparing this revolution to the one in Egypt, we ask ourselves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are the similarities and differences between Muammar Gaddafi’s rule and Mubarak’s rul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principles of democracy existed before?  What exists now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type of government existed before? What type of government exists now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the effect of successful democracy on citizens of a country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hould the United States become involved when democracy in another country is challenged?  Why or why not? (HOW)</w:t>
            </w:r>
          </w:p>
          <w:p>
            <w:pPr>
              <w:pStyle w:val="ListParagraph"/>
              <w:spacing w:lineRule="auto" w:line="240" w:before="0" w:after="0"/>
              <w:ind w:left="342" w:hanging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CD Projec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wer poi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ideo Cli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orksheet (1 page)</w:t>
            </w:r>
          </w:p>
        </w:tc>
        <w:tc>
          <w:tcPr>
            <w:tcW w:w="7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ll To Order: (5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ommodations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enter the room, take out their notebooks, and begin their call to order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Do you think that it is the United States’ job to promote democracy in other countries if that country has an authoritarian government?  Why or why not?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will take attendance while students complete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rbatim reading of all instructions.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roduction to New Material: (25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cedure: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will lecture from a power point as students take notes in a timeline format. Students will take notes.  See attach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 Practice (10 minutes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read the article “Libyan Rebels Clarify Steps to New Rule”.  Students will answer the questions embedded in the power poin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What is the current government in Libya li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What problems will the Transitional National Council have to solv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/>
              <w:t>How do you propose that they solve these problem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ependent Practice: (10 minutes)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write a letter to the Transitional National Council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a letter to the Transitional National Council in Libya in which you outline the steps they must take to establishing a functional democracy within the year.  You must answer the following questions in your 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hat problems existed under Muammar Gaddaf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ummarize what happened during the revolu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hat principles of democracy should they implement in their new Constitu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hat will it look like if they implement these principles successfull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his will likely be extended to a homework assignment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losure: (5 minutes)</w:t>
              <w:tab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collect letters.  Teacher will have students share out terms and concepts for the unit board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mplete their letter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Students will be assessed on their letter to the Transitional National Coucil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or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gagement: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vention:</w:t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nda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0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Îv?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;?Îv?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ndara" w:hAnsi="Candara" w:eastAsia="Cambria" w:cs="Candara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47:00Z</dcterms:created>
  <dc:creator>MEZeins</dc:creator>
  <dc:description/>
  <cp:keywords/>
  <dc:language>en-US</dc:language>
  <cp:lastModifiedBy>Molly Zeins</cp:lastModifiedBy>
  <cp:lastPrinted>2011-01-24T06:04:00Z</cp:lastPrinted>
  <dcterms:modified xsi:type="dcterms:W3CDTF">2011-10-09T19:17:00Z</dcterms:modified>
  <cp:revision>4</cp:revision>
  <dc:subject/>
  <dc:title/>
</cp:coreProperties>
</file>